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cs="宋体;SimSun" w:eastAsia="黑体;SimHei"/>
          <w:b/>
          <w:sz w:val="32"/>
          <w:szCs w:val="32"/>
        </w:rPr>
        <w:t>青春在线”创新创业</w:t>
      </w:r>
      <w:r>
        <w:rPr/>
        <w:t>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1858230500"/>
            <w:bookmarkStart w:id="1" w:name="__Fieldmark__0_1858230500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1858230500"/>
            <w:bookmarkStart w:id="3" w:name="__Fieldmark__1_1858230500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申报特等奖的个人或团体需提交项目书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41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6</cp:revision>
  <dc:subject/>
  <dc:title>“理工之星”科技创新奖学金评选办法</dc:title>
</cp:coreProperties>
</file>